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ore Sheet for Chem-II unit/section pres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/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.  </w:t>
      </w: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>
          <w:vanish w:val="false"/>
        </w:rPr>
        <w:commentReference w:id="2"/>
      </w:r>
      <w:r>
        <w:rPr>
          <w:vanish w:val="false"/>
        </w:rPr>
        <w:commentReference w:id="3"/>
      </w:r>
      <w:r>
        <w:rPr>
          <w:vanish w:val="false"/>
        </w:rPr>
        <w:commentReference w:id="4"/>
      </w:r>
      <w:r>
        <w:rPr/>
        <w:t xml:space="preserve">Use of in-class Prep Tim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  Teamwork/Indiv Effort (Note:  group members grades can vary based on level of involvement)</w:t>
      </w:r>
    </w:p>
    <w:p>
      <w:pPr>
        <w:pStyle w:val="TextBody"/>
        <w:rPr/>
      </w:pPr>
      <w:r>
        <w:rPr/>
        <w:t>Name:</w:t>
        <w:tab/>
        <w:tab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Name:</w:t>
        <w:tab/>
        <w:tab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Name:</w:t>
        <w:tab/>
        <w:tab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III.  Incorporation of a variety of A/V aids (postersKeynote/Youtube/simple demos)</w:t>
        <w:tab/>
        <w:tab/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IV.  Preparation for presentation on due date </w:t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V.    Quality of presentation (including time coverage of approx. 15 min)</w:t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.  Follow up activity/problems for classmates</w:t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verall Score for Assignment (max of 30):</w:t>
      </w:r>
    </w:p>
    <w:p>
      <w:pPr>
        <w:pStyle w:val="TextBody"/>
        <w:rPr/>
      </w:pPr>
      <w:r>
        <w:rPr/>
        <w:t xml:space="preserve">Name:                     </w:t>
        <w:tab/>
        <w:tab/>
        <w:tab/>
        <w:t>Score:</w:t>
      </w:r>
    </w:p>
    <w:p>
      <w:pPr>
        <w:pStyle w:val="TextBody"/>
        <w:rPr/>
      </w:pPr>
      <w:r>
        <w:rPr/>
        <w:t xml:space="preserve">Name:  </w:t>
        <w:tab/>
        <w:tab/>
        <w:tab/>
        <w:tab/>
        <w:t>Score:</w:t>
      </w:r>
    </w:p>
    <w:p>
      <w:pPr>
        <w:pStyle w:val="TextBody"/>
        <w:rPr/>
      </w:pPr>
      <w:r>
        <w:rPr/>
        <w:t>Name:</w:t>
        <w:tab/>
        <w:tab/>
        <w:tab/>
        <w:tab/>
        <w:tab/>
        <w:t>Score:</w:t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9]&gt;&lt;xml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o:OfficeDocumentSettings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o:AllowP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/o:OfficeDocumentSettings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xml&gt;&lt;![endif]--&gt;</w:t>
      </w:r>
    </w:p>
  </w:comment>
  <w:comment w:id="1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9]&gt;&lt;xml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w:WordDocumen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View&gt;Normal&lt;/w:View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Zoom&gt;0&lt;/w:Zoom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TrackMove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TrackFormatti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PunctuationKerni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ValidateAgainstSchema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SaveIfXMLInvalid&gt;false&lt;/w:SaveIfXMLInvalid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IgnoreMixedContent&gt;false&lt;/w:IgnoreMixedConten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AlwaysShowPlaceholderText&gt;false&lt;/w:AlwaysShowPlaceholderTex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DoNotPromoteQF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idThemeOther&gt;EN-US&lt;/w:LidThemeOther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idThemeAsian&gt;JA&lt;/w:LidThemeAsian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idThemeComplexScript&gt;X-NONE&lt;/w:LidThemeComplexScrip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Compatibility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BreakWrappedTable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SnapToGridInCell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WrapTextWithPunct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UseAsianBreakRule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DontGrowAutofit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SplitPgBreakAndParaMark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EnableOpenTypeKerni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DontFlipMirrorIndent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OverrideTableStyleHp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UseFELayout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/w:Compatibility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m:mathPr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mathFont m:val="Cambria Math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brkBin m:val="befor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brkBinSub m:val="&amp;#45;-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smallFrac m:val="off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dispDef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lMargin m:val="0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rMargin m:val="0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defJc m:val="centerGroup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wrapIndent m:val="1440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intLim m:val="subSup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naryLim m:val="undOvr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/m:mathPr&gt;&lt;/w:WordDocumen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xml&gt;&lt;![endif]--&gt;</w:t>
      </w:r>
    </w:p>
  </w:comment>
  <w:comment w:id="2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9]&gt;&lt;xml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w:LatentStyles DefLockedState="false" DefUnhideWhenUsed="tru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DefSemiHidden="true" DefQFormat="false" DefPriority="99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LatentStyleCount="276"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Normal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heading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7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8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9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7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8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9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5" QFormat="true" Name="caption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Titl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" Name="Default Paragraph Fon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ubtitl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tro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Emphasis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5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Table Grid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UnhideWhenUsed="false" Name="Placeholder Tex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No Spac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UnhideWhenUsed="false" Name="Revision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List Paragraph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Quot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Intense Quot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ubtle Emphasis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Intense Emphasis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ubtle Referenc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Intense Referenc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Book Titl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7" Name="Bibliography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QFormat="true" Name="TOC Head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/w:LatentStyles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xml&gt;&lt;![endif]--&gt;</w:t>
      </w:r>
    </w:p>
  </w:comment>
  <w:comment w:id="3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10]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style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/* Style Definitions */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table.MsoNormalTable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{mso-style-name:"Table Normal"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tstyle-rowband-size:0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tstyle-colband-size:0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style-noshow:yes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style-priority:99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style-parent:""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dding-alt:0in 5.4pt 0in 5.4p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ra-margin:0in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ra-margin-bottom:.0001p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gination:widow-orphan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font-size:12.0p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font-family:Cambria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ascii-font-family:Cambria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ascii-theme-font:minor-latin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hansi-font-family:Cambria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hansi-theme-font:minor-latin;}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style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[endif]--&gt;</w:t>
      </w:r>
    </w:p>
  </w:comment>
  <w:comment w:id="4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StartFragment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SimSun;宋体" w:cs="Lucida Grande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11:00Z</dcterms:created>
  <dc:creator>GHS GHS</dc:creator>
  <dc:description/>
  <cp:keywords/>
  <dc:language>en-US</dc:language>
  <cp:lastModifiedBy>Teacher</cp:lastModifiedBy>
  <dcterms:modified xsi:type="dcterms:W3CDTF">2012-10-15T01:12:00Z</dcterms:modified>
  <cp:revision>3</cp:revision>
  <dc:subject/>
  <dc:title/>
</cp:coreProperties>
</file>